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re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addr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s a tests from FreeBSD for getaddrinfo the mach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