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ynthia Rempel &lt;cynthia@rtems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benchmarks the fol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semaphore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semaphore_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semaphore_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semaphore_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mtests/include/timesy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mtests/READM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