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13 Chirayu Desai &lt;chirayudesai1@gmail.co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name:  sp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that the different declarations of pagesiz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val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