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Enqueue_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Dequeue_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rup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unblocking a task from an ISR while the task i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locking on a thread queue works as expected.  This test ad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ing operation has a timeout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