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spedfsched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tems_task_get_affini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tems_task_set_affini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thread_getaffinity_n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thread_setaffinity_n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tems_task_get_schedul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tems_task_set_schedul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tems_scheduler_i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tems_scheduler_get_processor_s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tems_task_get_priorit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sure that the task set/get affinity functions work on uni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s with the EDF schedu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sure that the task set/get scheduler functions work on uni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s with the EDF schedu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sure that the scheduler functions work on uni-processor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EDF schedu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sure that the task get priority function works on uni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s with the EDF schedul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