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a task is blocked on one period while anoth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s which is associated with the same task, that the tas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