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_delete, tm_tick, i_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_create, sm_ident, sm_delete, sm_p, sm_v, tm_wkafter, t_setp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This test checks out the semaphor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This test forces _Flush_taskq() to unblock a task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a deleted obje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