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wk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task can restart a task other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task can restart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