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irq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interrupt_server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interrupt_server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interrupt server initialization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