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# SPDX-License-Identifier: BSD-2-Cla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 fileio.doc,v 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COPYRIGHT (c) 1989-1999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On-Line Applications Research Corporation (OAR)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Redistribution and use in source and binary forms, with or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modification, are permitted provided that the following cond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# are met:</w:t>
      </w:r>
    </w:p>
    <w:p>
      <w:pPr>
        <w:pStyle w:val="PreformattedText"/>
        <w:bidi w:val="0"/>
        <w:spacing w:before="0" w:after="0"/>
        <w:jc w:val="left"/>
        <w:rPr/>
      </w:pPr>
      <w:r>
        <w:rPr/>
        <w:t># 1. Redistributions of source code must retain the above 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notice, this list of conditions and the following disclaim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2. Redistributions in binary form must reproduce the above 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notice, this list of conditions and the following disclaime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documentation and/or other materials provided with the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IS SOFTWARE IS PROVIDED BY THE COPYRIGHT HOLDERS AND CONTRIBUTORS "AS IS"</w:t>
      </w:r>
    </w:p>
    <w:p>
      <w:pPr>
        <w:pStyle w:val="PreformattedText"/>
        <w:bidi w:val="0"/>
        <w:spacing w:before="0" w:after="0"/>
        <w:jc w:val="left"/>
        <w:rPr/>
      </w:pPr>
      <w:r>
        <w:rPr/>
        <w:t># AND ANY EXPRESS OR IMPLIED WARRANTIES, INCLUDING, BUT NOT LIMITED TO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IMPLIED WARRANTIES OF MERCHANTABILITY AND FITNESS FOR A PARTICULAR PUR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ARE DISCLAIMED. IN NO EVENT SHALL THE COPYRIGHT OWNER OR CONTRIBUTORS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LIABLE FOR ANY DIRECT, INDIRECT, INCIDENTAL, SPECIAL, EXEMPLARY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ONSEQUENTIAL DAMAGES (INCLUDING, BUT NOT LIMITED TO, PROCUREM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# SUBSTITUTE GOODS OR SERVICES; LOSS OF USE, DATA, OR PROFITS; OR BUSI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# INTERRUPTION) HOWEVER CAUSED AND ON ANY THEORY OF LIABILITY, WHETHE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ONTRACT, STRICT LIABILITY, OR TORT (INCLUDING NEGLIGENCE OR OTHERWISE)</w:t>
      </w:r>
    </w:p>
    <w:p>
      <w:pPr>
        <w:pStyle w:val="PreformattedText"/>
        <w:bidi w:val="0"/>
        <w:spacing w:before="0" w:after="0"/>
        <w:jc w:val="left"/>
        <w:rPr/>
      </w:pPr>
      <w:r>
        <w:rPr/>
        <w:t># ARISING IN ANY WAY OUT OF THE USE OF THIS SOFTWARE, EVEN IF ADVISE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POSSIBILITY OF SUCH DAM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ample implements some basic tests for the file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. It provides the following functionalit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perform basic file read/write tests on arbitrary file path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able I/O buffer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- perform functions to evaluate FAT disk partition t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perform functions to mount FAT disks to the file system tre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ample session might look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start this 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select "p" (part_table_initialize) to read in the partition tab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harddisk, enter the device name "/dev/hda", when promp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select "f" (fsmount) to try to mount the part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dev/hda1../dev/hdc4 to corresponding mount points. Non-exis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titions will report an error, but will not abort the tes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select "w" (write file) to create a new file on the mounted disk (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he IMFS). Enter the file name (e.g. "/mnt/hda1/test_1M.txt"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ile size (e.g. 64K or 2M) and the buffer size to us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rite calls (e.g. 32 or 4K). Then the sample will try to wri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rresponding file and print the time consumed and data rate achi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select "r" (read file) to read a file (without display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ents). It has similar parameters as "write file", but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uery the file si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select "s" to call the rtems shell with its various capabili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