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rayu Desai &lt;chirayudesai1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 - raise other priority,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setschedparam for raising another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and the resulting context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