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 - lower own priority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setschedparam for lowering own prio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voluntary context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