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m_g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wait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post - no thread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trywait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trywait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