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rwlock_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rwlock_rdlock -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rwlock_tryrdlock -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tryrdlock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rwlock_timedrdlock -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rwlock_clockrdlock -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wrlock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trywrlock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rwlock_trywrlock -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rwlock_timedwrlock -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rwlock_clockwrlock -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rwlock_destro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