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PDX-License-Identifier: BSD-2-Cla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once - first time, empty initialization 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