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PDX-License-Identifier: BSD-2-Cla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,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init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ioceiling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ioceiling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otocol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otocol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type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type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destroy: only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