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ry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rylock -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time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clocklock - available CLOCK_MONOT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clocklock - available CLOCK_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unlock - no threads waitin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