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5, Mazen Adel Elmess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clockwait - timeout value in past, immediat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cloc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clockwait with a timeout value set t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which should return immediately with ETIMEDOUT error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