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5, Mazen Adel Elmess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clockwait - blocking with timeout valu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clock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clockwait with a timeout value set to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, measuring the time for threads to block and then be awake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