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wait - blocks (mutex+condvar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timed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clock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wait blocking threads and using a mu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var patte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