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broadcast - threads waiting,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broadcast to wake all other thread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pree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