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 - threads waiting, no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broadcast to wake all other thread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