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DX-License-Identifier: BSD-2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ush 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op 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