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PDX-License-Identifier: BSD-2-Cla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8, Himanshu Sekhar Na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attr_init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attr_setpshared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attr_getpshared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attr_destroy: only c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