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times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imes_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the above routin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