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psxtimer_face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_POSIX_TIMERS_FACE_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This test exercises the CONFIGURE_POSIX_TIMERS_FACE_BEHAVIOR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which alters the behavior of timer_create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th CONFIGURE_POSIX_TIMERS_FACE_BEHAVIOR defined, timer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EPERM to indicate this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th CONFIGURE_POSIX_TIMERS_FACE_BEHAVIOR defined, timer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LOCK_MONOTONIC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th CONFIGURE_POSIX_TIMERS_FACE_BEHAVIOR defined, timer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other clock value i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