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roper error values result when passing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o pthread_spin_init and pthread_spin_destr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