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 multi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can be set to a new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