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 On-Line Application Research Corporation (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 Bhavya Shah &lt;bhavyashah8443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v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 IMFS instance with the largest possibl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e IMFS block size is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unlink, and hence IMFS_memfile_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