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imf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atv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 an IMFS instance with the smallest possible block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e maximum file size is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s the IMFS block size is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, write, and read a file of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ftruncate to shorten the file from the maximum siz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should exercise much of the singly, doubly and triply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nagement code in the IM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unlink, and hence IMFS_memfile_re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