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estsuites/psxtests/psx01/psx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Annelies Odermann &lt;annelies.odermann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_priority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_priorit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rr_ge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uname gives proper error message when utsname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roper data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sched_get_priority_min and sched_get_priority_max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and give proper error messages when no polic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sched_rr_get_interval works as expected and gives prop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thread creation fails before thread limit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thread yielding i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pthread_equal works as expected for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nd illegitimate thread id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