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ttes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_interrupt_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interrupt test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