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 Mazen Adel Elmess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exit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quick_exit() and at_quick_exit()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