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exit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exit() in a C++ application 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