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3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get_errno_val and get_errno_pt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functions that use TLS variables and verify reloca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