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8 Chris Johns &lt;chrisj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dl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vide an archive config file. Parse and load the archiv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ad 1 ELF object file which loads 5 object files from 2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there are no unreolved 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cate the main symbol in the lodaed object file and call. This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oaded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load the ELF file which unloads the orphaned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peat 100 ti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