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8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 single RAP for file with 2 object files where on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libm that should never be part of the kernel ba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the RAP image and executable the math library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