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devfs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device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evice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evice_io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ustom driver for a device /dev/test lets us exercis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in the read / write routines for devFS. These are invo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alls read() and wri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Mostly hits the error paths in the above mentioned routin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