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2010 embedded brains GmbH &amp; Co.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block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bdbuf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bdbuf_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Disk driver error handling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