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sy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ym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ll symlink then lstat it. Some symlink loop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