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jffs2empt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FFS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JFFS2 library can remount a filesystem where every block has been written to and all files have been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