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test fsfatfssync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fatfssyn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FatFS auto-sync behavior and explicit fsync()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FatFS's synchronization behavio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 file and verifying it persists after disk cac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data without explicit fsync() and verifying it persists after disk cac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monstrates FatFS auto-syncs on file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additional data with explicit fsync() and verifying it persists after disk cac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Unlike traditional POSIX filesystems, FatFS automatically calls f_sync(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(), ensuring all writes are immediately persisted to dis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nc() was explicitly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