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elnet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elnetd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s a telnet server with a suitable network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networking is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