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tdc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 file &lt;rte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 file &lt;rtems/conf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PI header files are compatible with the C17 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