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of obtaining a semaphore in a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critical section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