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lock_erro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clock_set, rtems_clock_get_to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