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btain semaphore in no wait mode with dispatching disab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the same as performing the same operation from an IS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