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13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task_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task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clock_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task_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clock_wk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task_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task_res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Verifies that a task can be suspended and re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Verifies that a task can suspend itself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