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q_close (close of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close (close of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open (firs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open (second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receive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send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receive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send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unl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