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 - thread waiting: no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signal to unlock a mutex, with no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e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